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Reviso- Examen del subjuntiv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Yo no tengo tiempo para hacer la tare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lang w:val="es-ES"/>
        </w:rPr>
        <w:t>No tengo permiso para ir al partido de baloncesto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Comic Sans MS" w:ascii="Comic Sans MS" w:hAnsi="Comic Sans MS"/>
          <w:color w:val="000000"/>
          <w:lang w:val="es-MX"/>
        </w:rPr>
        <w:t>No gano mucho dinero trabajando en Shaw’s.</w:t>
      </w:r>
      <w:r>
        <w:rPr>
          <w:rFonts w:cs="Comic Sans MS" w:ascii="Comic Sans MS" w:hAnsi="Comic Sans MS"/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lang w:val="es-ES"/>
        </w:rPr>
        <w:t>Mi novio salió con otra chic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lang w:val="es-ES"/>
        </w:rPr>
        <w:t>Tuve un argumento con mi amiga Sofí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lang w:val="es-ES"/>
        </w:rPr>
        <w:t>Yo suspendí (failed) el examen de físic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lang w:val="es-ES"/>
        </w:rPr>
        <w:t>Yo como mucha comida basura como McDonald’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No tengo dinero para un boleto de Prom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i amiga, Carla, cuenta mis secretos de Laura a todo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Yo estoy enferma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Comic Sans MS" w:ascii="Comic Sans MS" w:hAnsi="Comic Sans MS"/>
          <w:color w:val="000000"/>
          <w:lang w:val="es-MX"/>
        </w:rPr>
        <w:t>No tengo tiempo para hacer cosas divertidas.</w:t>
      </w:r>
      <w:r>
        <w:rPr>
          <w:rFonts w:cs="Comic Sans MS" w:ascii="Comic Sans MS" w:hAnsi="Comic Sans MS"/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Comic Sans MS" w:ascii="Comic Sans MS" w:hAnsi="Comic Sans MS"/>
          <w:color w:val="000000"/>
          <w:lang w:val="es-MX"/>
        </w:rPr>
        <w:t>Hay cucarachas enormes en mi cocina</w:t>
      </w:r>
      <w:r>
        <w:rPr>
          <w:rFonts w:cs="Comic Sans MS" w:ascii="Comic Sans MS" w:hAnsi="Comic Sans MS"/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bCs/>
          <w:color w:val="000000"/>
          <w:lang w:val="es-ES"/>
        </w:rPr>
        <w:t>No sé lo que comprar para mi novio/a para su cumpleaños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Comic Sans MS" w:ascii="Comic Sans MS" w:hAnsi="Comic Sans MS"/>
          <w:color w:val="000000"/>
          <w:lang w:val="es-MX"/>
        </w:rPr>
        <w:t>Siempre estoy muy cansado/a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Comic Sans MS" w:ascii="Comic Sans MS" w:hAnsi="Comic Sans MS"/>
          <w:color w:val="000000"/>
          <w:lang w:val="es-MX"/>
        </w:rPr>
        <w:t>¡Mi vida es aburrida!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i cuarto está muy sucio (messy)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Cs/>
          <w:lang w:val="es-ES"/>
        </w:rPr>
        <w:t>Tengo mucha tarea esta noch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</w:rPr>
        <w:t>Creo que soy gordo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Tengo que traer algo (bring something) a la fiesta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 xml:space="preserve">No quiero ir a Nebraska con mi familia para a las vacaciones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  <w:b/>
        <w:sz w:val="28"/>
        <w:szCs w:val="28"/>
        <w:lang w:val="es-ES"/>
      </w:rPr>
      <w:t>Español 4</w:t>
      <w:tab/>
      <w:tab/>
      <w:tab/>
      <w:tab/>
      <w:tab/>
      <w:t>Nombre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4:00Z</dcterms:created>
  <dc:creator>jbarber</dc:creator>
  <dc:description/>
  <dc:language>en-US</dc:language>
  <cp:lastModifiedBy>Jessica Kaplan</cp:lastModifiedBy>
  <cp:lastPrinted>2014-03-25T10:18:00Z</cp:lastPrinted>
  <dcterms:modified xsi:type="dcterms:W3CDTF">2015-03-26T15:34:00Z</dcterms:modified>
  <cp:revision>2</cp:revision>
  <dc:subject/>
  <dc:title>PRACTICE Subjunctive: ¿Qué me recomiendas</dc:title>
</cp:coreProperties>
</file>